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                         Using the Forth Assembler</w:t>
        <w:t>What this file is:</w:t>
        <w:t xml:space="preserve">   A lot of the mail I have been getting about Blazin' Forth concerns the</w:t>
        <w:t>use of CODE and ;CODE definitions, and combining assembly language with</w:t>
        <w:t>Forth.  It recently occurred to me that a lot of people don't know how to</w:t>
        <w:t>use the Forth assembler - and are therefore missing out on a considerable</w:t>
        <w:t>amount of the power of the Forth language. So this is an attempt at a</w:t>
        <w:t>tutorial in using Assembler in Forth, and in using it in the BFC in</w:t>
        <w:t>particular.  Much of what I say here should be applicable to other 6502</w:t>
        <w:t>Forth implementations - but not necessarily all. Consider yourself warned.</w:t>
        <w:t>What this file is not:</w:t>
        <w:t xml:space="preserve">   This is *not* a course in machine language programming.  If you need</w:t>
        <w:t>information on the basics of using assembly language, then consult a good</w:t>
        <w:t>text - my personal favorites are the ones by Lance Leventhal, but there are</w:t>
        <w:t>many good ones around.</w:t>
        <w:t>General Considerations:</w:t>
        <w:t xml:space="preserve">   Using CODE and ;CODE words are frowned upon in programs which attempt to</w:t>
        <w:t>be portable.  In fact, the quickest way to insure that your programs are not</w:t>
        <w:t>83 Standard is to use the word CODE in them.</w:t>
        <w:t xml:space="preserve">   Having said this however, there is much to be said for incorporating a</w:t>
        <w:t>few code definitions in Forth programs.  Typically, a program will spend</w:t>
        <w:t>most of its time in one or two words - by recoding these words in assembler,</w:t>
        <w:t>the overall speed of the program can be increased manyfold - 50% increases</w:t>
        <w:t>or more are not unusual, and for very little work.</w:t>
        <w:t xml:space="preserve">   Also, the incompatibility is not as great as it would appear at first.</w:t>
        <w:t>It is probably safe to say that the most popular 8-bit personal computers</w:t>
        <w:t>use the 6502 CPU (Apple II, C64 C128, Atari line etc.). As long as your CODE</w:t>
        <w:t>definitions are not accessing special hardware features (such as the SID</w:t>
        <w:t>chip in the C64) most code definitions will work on all computers using the</w:t>
        <w:t>same CPU. I have shared CODE definitions with friends who have Apples and</w:t>
        <w:t>Ataris running Forth, and I have never yet had to modify one.</w:t>
        <w:t xml:space="preserve">   Finally, Forth is the easiest language there is to combine with machine</w:t>
        <w:t>language.  Many of the hassles and problems ordinarily associated with</w:t>
        <w:t>combining high level languages and assembler simply do not occur in Forth.</w:t>
        <w:t>In other languages, the typical process is this:</w:t>
        <w:t xml:space="preserve">   1: Write the high level program, and debug.</w:t>
        <w:t xml:space="preserve">   2: Figure out where you need to speed things up.</w:t>
        <w:t xml:space="preserve">   3: Fire up an editor, and write some assembly code.</w:t>
        <w:t xml:space="preserve">   4: Assemble the file and - usually - run a loader program on that output.</w:t>
        <w:t xml:space="preserve">   5: Load the Editor, and modify your higher level source.</w:t>
        <w:t xml:space="preserve">   6: Compile your higher level source.</w:t>
        <w:t xml:space="preserve">   7: Link the compiled program and the loaded assembly language program.</w:t>
        <w:t xml:space="preserve">   8: When it doesn't work (which it won't, at first). Go back to step 3.</w:t>
        <w:t xml:space="preserve">   There are also inevitable problems in passing parameters to and from the</w:t>
        <w:t>higher level code, and the inevitable problem of where to put the machine</w:t>
        <w:t>language. If you have ever done much of this sort of thing, you know what a</w:t>
        <w:t>headache these problems can be.</w:t>
        <w:t xml:space="preserve">   These last two problems are usually the most difficult, and, you will be</w:t>
        <w:t>surprised, and possibly relieved to hear that they don't occur in Forth. At</w:t>
        <w:t>all. Ever.</w:t>
        <w:t xml:space="preserve">   Combine that with a resident assembler and a resident editor and a</w:t>
        <w:t>resident compiler, writing Assembly language in Forth becomes almost</w:t>
        <w:t>ridiculously easy.</w:t>
        <w:t>A Quick Example:</w:t>
        <w:t xml:space="preserve">   Since I have taken up so much of your time with the above advertisement,</w:t>
        <w:t>you would probably like me to put my money where my mouth is. Here is a</w:t>
        <w:t>quick example of what I was talking about above.  I hope it's not too</w:t>
        <w:t>trivial, but the idea I want to get across here is the ease of combining</w:t>
        <w:t>Assembler with Forth. First, a high level Forth Program:</w:t>
        <w:t>: SHIFTLEFT ( -- N2 N1 ) // shift N2 left N1 times</w:t>
        <w:t xml:space="preserve">      0 ?DO  2* LOOP ;</w:t>
        <w:t>: SHIFT-4 ( Just show what a left shift is )</w:t>
        <w:t xml:space="preserve">      100 0 DO  I 4 SHIFTLEFT .  LOOP ;</w:t>
        <w:t>Multiple left shifts are fairly common, and so SHIFTLEFT is likely to be a</w:t>
        <w:t>handy word in certain applications.  As it is, it will run pretty quickly.</w:t>
        <w:t>But perhaps, for certain speed demons, not quickly enough, so you decide to</w:t>
        <w:t>recode the SHIFTLEFT primitive in Assembler:</w:t>
        <w:t>CODE SHIFTLEFT ( -- N2 N1 )  // shift N2 left N1 times</w:t>
        <w:t xml:space="preserve">   BOT LDA, TAY, BEGIN, 0 # CPY, 0= NOT  WHILE,</w:t>
        <w:t xml:space="preserve">      SEC ASL, SEC 1+ ROL, DEY, REPEAT,   POP JMP, END-CODE</w:t>
        <w:t>If you are used to conventional assemblers, this probably looks pretty</w:t>
        <w:t>weird.  The important thing to notice here is that *only* SHIFTLEFT has</w:t>
        <w:t>changed - SHIFT-4 (or any other word which uses SHIFTLEFT) will work just as</w:t>
        <w:t>it did before, with the only change being the overall increase of speed</w:t>
        <w:t>which machine language naturally brings to any situation.  Notice also that</w:t>
        <w:t>we didn't have to worry about where to put the code - it goes in the same</w:t>
        <w:t>spot our higher level SHIFTLEFT went. You will also discover, if you type</w:t>
        <w:t>this example in, that you don't have to call the assembler. This is all</w:t>
        <w:t>taken care of for you.  As far as you, another user, or other procedures</w:t>
        <w:t>which use SHIFTLEFT are concerned, there is no difference between using the</w:t>
        <w:t>hi-level SHIFTLEFT and the CODE SHIFTLEFT.</w:t>
        <w:t>The Structure of a CODE definition:</w:t>
        <w:t xml:space="preserve">   It's pretty straightforward. They all look the same:</w:t>
        <w:t>CODE [name] [assembler mnemonics] END-CODE</w:t>
        <w:t>Note the similarity to a colon definition:</w:t>
        <w:t>: [name]    [forth words]         ;</w:t>
        <w:t>How to Exit a Code Definition:</w:t>
        <w:t xml:space="preserve">   One thing you must remember is that you have to explicitly leave a CODE</w:t>
        <w:t>definition by doing a JMP, to another code level routine.  This is probably</w:t>
        <w:t>the single most common error made by newcomers.  Possibly it is caused by</w:t>
        <w:t>making a false analogy between the higher level ; and the code level</w:t>
        <w:t>END-CODE. While the Forth word ; does in fact get you back to where you came</w:t>
        <w:t>from, END-CODE does not. In fact, END-CODE does nothing at all at run-time.</w:t>
        <w:t>You can exit a CODE definition by doing a JMP, to any of the following:</w:t>
        <w:t>NEXT POP POPTWO PUSH or PUT .  These are described below:</w:t>
        <w:t>NEXT</w:t>
        <w:t xml:space="preserve">   NEXT is commonly called the address interpreter. It is the word that is</w:t>
        <w:t>responsible for the execution of all Forth words.  ALL words in Forth</w:t>
        <w:t>ultimately end up here.  Doing a NEXT JMP, will cause the current code</w:t>
        <w:t>definition to stop and return to the word that called it.  All of the</w:t>
        <w:t>following exit points end with a jump to NEXT .  In what follows, remember</w:t>
        <w:t>that a "stack element" refers to a 16 bit quantity -- i.e. two bytes.</w:t>
        <w:t>POP</w:t>
        <w:t xml:space="preserve">   POP first drops the first element of the stack, and then jumps to NEXT.</w:t>
        <w:t>Same as DROP in hi-level forth.</w:t>
        <w:t>POPTWO</w:t>
        <w:t xml:space="preserve">   POPTWO drops the top two elements from the stack, and then jumps to NEXT.</w:t>
        <w:t>Same as 2DROP in hi-level.</w:t>
        <w:t>PUSH</w:t>
        <w:t xml:space="preserve">   PUSH lets you leave a result on the top of the stack.  PUSH expects the</w:t>
        <w:t>low byte of the new top of stack to be on the return stack, and the high</w:t>
        <w:t>in the accumulator. PUSH will leave these as the new top of the parameter</w:t>
        <w:t>stack (the former top will then be the second element). PUSH then calls</w:t>
        <w:t>NEXT. Since this routine is somewhat more complicated than the others here</w:t>
        <w:t>is a typical sequence:</w:t>
        <w:t xml:space="preserve">      PHA, ( push low byte to return stack )</w:t>
        <w:t xml:space="preserve">      TYA, ( assume high byte is saved in Y register, move it to the A reg)</w:t>
        <w:t xml:space="preserve">      PUSH JMP, END-CODE ( parameters set, so jump to PUSH)</w:t>
        <w:t>PUT</w:t>
        <w:t xml:space="preserve">   PUT replaces the top of the stack with a new value.  You setup PUT in</w:t>
        <w:t>the same way as you setup for PUSH - the new lobyte is pushed to the return</w:t>
        <w:t>stack, and the new hibyte is in the accumulator before the call to PUT. The</w:t>
        <w:t>only difference between the two is that PUT replaces the present top of the</w:t>
        <w:t xml:space="preserve">stack, while PUSH creates a new top of stack. </w:t>
        <w:t>Register Usage:</w:t>
        <w:t xml:space="preserve">   Since Forth uses two stacks, and the 6502 CPU only implements one</w:t>
        <w:t>hardware stack, the parameter stack must be "artificially" maintained. In</w:t>
        <w:t>this implementation (as in most) it is located in the zero page, and the X</w:t>
        <w:t>register is used as the parameter stack pointer. The machine stack is</w:t>
        <w:t>Forth's return stack. Therefore instructions which affect the X register or</w:t>
        <w:t>the machine stack should be used with care.  At entry to a CODE defintion,</w:t>
        <w:t>the X register points to the top byte of the parameter stack.  This stack</w:t>
        <w:t>grows downward in memory, so decrementing the X register will make room</w:t>
        <w:t>for another element on the stack, and incrementing the stack pointer will</w:t>
        <w:t>remove an element from the stack. Here is a diagram which shows the</w:t>
        <w:t>situation when two elements are on the stack:</w:t>
        <w:t xml:space="preserve">         Hi Memory</w:t>
        <w:t xml:space="preserve">      **************</w:t>
        <w:t xml:space="preserve">      *   hibyte2  *</w:t>
        <w:t xml:space="preserve">      *   lobyte2  *</w:t>
        <w:t xml:space="preserve">      **************</w:t>
        <w:t xml:space="preserve">      *   hibyte1  *</w:t>
        <w:t>X --&gt; *   lobyte1  * Top of Stack</w:t>
        <w:t xml:space="preserve">      **************</w:t>
        <w:t>Notice that the two bytes which make up one stack entry are stored in the</w:t>
        <w:t>usual 6502 order, with the lobyte lower in memory. To remove the top element</w:t>
        <w:t>of the stack, we can define the code word DROP:</w:t>
        <w:t>CODE DROP ( N -- )  INX, INX, NEXT JMP, END-CODE</w:t>
        <w:t>Which in fact, is exactly the the way DROP is defined in the BFC. After DROP</w:t>
        <w:t>has been executed, the stack looks like this:</w:t>
        <w:t xml:space="preserve">        Hi Memory</w:t>
        <w:t xml:space="preserve">      *************</w:t>
        <w:t xml:space="preserve">      *  hibyte2  *</w:t>
        <w:t>X --&gt; *  lobyte2  * New top of Stack</w:t>
        <w:t xml:space="preserve">      *************</w:t>
        <w:t>We will return to this topic later, when we talk about accessing the</w:t>
        <w:t>parameter stack in more detail.  For now, the main point is to remember that</w:t>
        <w:t>when Forth starts executing your code definition, the X register will</w:t>
        <w:t>contain a pointer to the top of the stack. You can use the X register to</w:t>
        <w:t>access the stack, or to remove elements from the stack, but when your code</w:t>
        <w:t>definition is finished, other Forth words, and the Forth system itself is</w:t>
        <w:t>going to expect the X register to contain a valid stack pointer, so don't</w:t>
        <w:t>change it wantonly. You should also remember that since each stack entry is</w:t>
        <w:t>two bytes, only even multiples of the INX, or DEX, instruction make sense.</w:t>
        <w:t>(I.E. INX, INX, INX, INX, not INX, INX, INX, - the first will drop two stack</w:t>
        <w:t>elements, while the second will drop 1 and 1/2 stack elements - and cause</w:t>
        <w:t>the Forth system to behave oddly.)</w:t>
        <w:t>Both the Accumulator (A reg) and the Y register may be freely used. The A</w:t>
        <w:t>registe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bage, and must be initialized, but the Y register</w:t>
        <w:t>is guaranteed to be 0 on entry to your code, and you may take advantage of</w:t>
        <w:t>this fact or not, as you wish.  Here is a short code definition that will</w:t>
        <w:t>leave the value of -1 (Forth's canonical TRUE flag) on the stack. It uses</w:t>
        <w:t>the PUSH routine described earlier.</w:t>
        <w:t>CODE TRUE ( -- -1 )   DEY, ( Y REG now holds $ff)</w:t>
        <w:t xml:space="preserve">                      TYA, PHA, PUSH JMP, END-CODE</w:t>
        <w:t>Here is an even shorter definition which will leave a 0 on the parameter</w:t>
        <w:t>stack:</w:t>
        <w:t>CODE FALSE ( -- 0 )  TYA, ( set A register to 0 )</w:t>
        <w:t xml:space="preserve">                     PHA, ( set up for PUSH )</w:t>
        <w:t xml:space="preserve">                     PUSH JMP, END-CODE</w:t>
        <w:t>Life being what it is, you will often wish you could use the X register.</w:t>
        <w:t>There is a way.  You can use the system storage location XSAVE, to</w:t>
        <w:t>temporarily save the value of the X register while you are doing other</w:t>
        <w:t>things. You must remember to restore the X register before exiting, however.</w:t>
        <w:t>A typical sequence is:</w:t>
        <w:t xml:space="preserve">  XSAVE STX, ( stuff that changes x ) XSAVE LDX, NEXT JMP, END-CODE</w:t>
        <w:t>Why it looks so strange....</w:t>
        <w:t xml:space="preserve">   The main reason the Forth Assembler looks so strange is that it is</w:t>
        <w:t>reverse polish, like all of Forth. Operands *preceed* the operators. Here</w:t>
        <w:t>are some examples that should make it clear:</w:t>
        <w:t>Conventional Assembler           Forth's Assembler</w:t>
        <w:t>=====================            ================</w:t>
        <w:t xml:space="preserve">   LDA # 0                          0 # LDA,</w:t>
        <w:t xml:space="preserve">   ROL A                            .A  ROL,</w:t>
        <w:t xml:space="preserve">   STA ADDRESS,X                    ADDRESS ,X STA,</w:t>
        <w:t xml:space="preserve">   STA (ADDRESS,X)                  ADDRESS X) STA,</w:t>
        <w:t xml:space="preserve">   LDA (ADDRESS),Y                  ADDRESS )Y LDA,</w:t>
        <w:t xml:space="preserve">   JMP (INDIRECT)                   INDIRECT ) JMP,</w:t>
        <w:t xml:space="preserve">   JMP ADDRESS                      ADDRESS  JMP,</w:t>
        <w:t xml:space="preserve">   LDA ADDRESS                      ADDRESS  LDA,</w:t>
        <w:t>While admittedly unusual, it does make the best use of the stack at assembly</w:t>
        <w:t>time.</w:t>
        <w:t>The other major difference is that the Forth Assembler does not use labels.</w:t>
        <w:t>There are no branch instructions - the Forth Assembler uses a structured</w:t>
        <w:t>code approach to control flow. It does this by using analogues of the</w:t>
        <w:t>hi-level IF THEN ELSE etc. to control the flow of your CODE definition. To</w:t>
        <w:t>take advantage of this, you must specify the condition code you want tested.</w:t>
        <w:t>You specify this condition code by using any of the following words:</w:t>
        <w:t xml:space="preserve">   CS  test if carry set</w:t>
        <w:t xml:space="preserve">   0&lt;  test if negative flag set</w:t>
        <w:t xml:space="preserve">   0=  test if zero flag set</w:t>
        <w:t xml:space="preserve">   VS  test if overflow flag set</w:t>
        <w:t xml:space="preserve">   You can follow these condition code specifiers with not, to test for the</w:t>
        <w:t>opposite condition:</w:t>
        <w:t xml:space="preserve">   CS NOT test if carry clear</w:t>
        <w:t xml:space="preserve">   0&lt; NOT test if negative clear</w:t>
        <w:t xml:space="preserve">   0= NOT test if zero flag clear</w:t>
        <w:t xml:space="preserve">   VS NOT test if overflow flag clear</w:t>
        <w:t>Below is an example of a possible definition of 0= , which leaves true if</w:t>
        <w:t>the top of the stack is 0, and false (0) if it is anything else:</w:t>
        <w:t>CODE 0= ( N -- FLAG ) BOT LDA, BOT 1+ ORA, 0= IF, 255 # LDA, ELSE, 0 # LDA,</w:t>
        <w:t>THEN, PHA, PUT JMP, END-CODE</w:t>
        <w:t>In the above code, we first test for 0 by ORing the two bytes which make up</w:t>
        <w:t>the top of the stack together. The result will be zero only if both are</w:t>
        <w:t>zero. We then test the zero flag (with 0=). If the byte is 0, we LDA with</w:t>
        <w:t>255, otherwise, we LDA with 0, and replace the top of the stack with the</w:t>
        <w:t>flag by jumping to the PUT exit routine. Note that we could make this</w:t>
        <w:t>definition much shorter by taking advantage of the fact that the Y register</w:t>
        <w:t>is zero at entry:</w:t>
        <w:t>CODE 0= ( N -- FLAG ) BOT LDA, BOT 1+ ORA, 0= IF, DEY, THEN, TYA, PHA, PUT</w:t>
        <w:t>JMP, END-CODE</w:t>
        <w:t>You can use the same type of tests to do conditional loops. Here is a do</w:t>
        <w:t>nothing example that simply wastes some time in a loop:</w:t>
        <w:t>CODE WAIT ( -- ) BEGIN, DEY, 0= UNTIL, NEXT JMP, END-CODE</w:t>
        <w:t>This simply decrements the Y register until it becomes zero.  In the</w:t>
        <w:t>original Forth assembler for 6502 machines, the BEGIN, UNTIL, structure was</w:t>
        <w:t>the only one available. The BFC has extended this to include BEGIN, WHILE,</w:t>
        <w:t>REPEAT, and BEGIN, AGAIN, . The BEGIN, AGAIN, loop is infinite - you must</w:t>
        <w:t>JUMP out of it in the middle somewhere.</w:t>
        <w:t>Accessing the Stacks.</w:t>
        <w:t xml:space="preserve">   Typically, most routines only need to access the top two elements of the</w:t>
        <w:t>parameter stack. Since this is so common, special words have been provided</w:t>
        <w:t>to make life easier here. BOT references the top of the stack (which is</w:t>
        <w:t>lower in memory, and so the BOTtom of the stack). SEC references the SECond</w:t>
        <w:t>element of the stack. It's important to remember that a Forth stack entry is</w:t>
        <w:t>16 bits, or two bytes, so to obtain the whole stack element, you need to do</w:t>
        <w:t>two fetches or stores. Here is a sample implementation of DUP:</w:t>
        <w:t>CODE DUP   ( N -- N N ) BOT LDA, PHA, BOT 1+ LDA, PUSH JMP, END-CODE</w:t>
        <w:t>First we fetch the low byte of the top of the stack with BOT LDA, . This is</w:t>
        <w:t>pushed onto the return stack, as required by the exit routine PUSH . Next we</w:t>
        <w:t>get the high byte with BOT 1+ LDA, . That's all there is to it. As another</w:t>
        <w:t>illustration, here is an implementation of OVER:</w:t>
        <w:t>CODE OVER ( A B -- A B A ) SEC LDA, PHA, SEC 1+ LDA, PUSH JMP, END-CODE</w:t>
        <w:t>The actual addressing mode being used here is "zero-page x". In</w:t>
        <w:t>conventional assembler, BOT LDA, would be written LDA 0,x while BOT 1+ LDA,</w:t>
        <w:t>would be written LDA 1,X . To access deeper stack elements, you can keep</w:t>
        <w:t>adding values to BOT or SEC , or you can use the addressing mode explicitly:</w:t>
        <w:t>BOT 4 + LDA</w:t>
        <w:t>or</w:t>
        <w:t>4 ,X LDA</w:t>
        <w:t>While not used often, it is also possible to address directly into the</w:t>
        <w:t>return stack. Typically, you would access the return stack using the PLA,</w:t>
        <w:t>instruction. This has the side effect of altering the stack pointer, and you</w:t>
        <w:t>can also only access the top of the return stack.  To access arbitrary</w:t>
        <w:t>bytes, you can use RP) . To do this, you must first save the X-Register in</w:t>
        <w:t>XSAVE and then execute TSX, which will move the stack pointer into the</w:t>
        <w:t>X-Register. You can then do RP) LDA, which will fetch the current top of the</w:t>
        <w:t>return stack. To get deeper into the return stack, offset RP). Below is an</w:t>
        <w:t>example which non-destructively moves the address on the return stack to the</w:t>
        <w:t>top of the parameter stack:</w:t>
        <w:t>CODE GET-RETURN-ADDRESS  XSAVE STX,  TSX, RP) LDA, PHA, RP) 1+ LDA, XSAVE</w:t>
        <w:t>LDX, PUSH JMP, END-CODE</w:t>
        <w:t>One of the easiest and quickest ways to crash any system is to garbage the</w:t>
        <w:t>return stack. If you need to access the stack, go for it, but use care.</w:t>
        <w:t>SETUP and N</w:t>
        <w:t xml:space="preserve">   It is often useful to be able to access absolute memory locations.  To</w:t>
        <w:t>this end, Forth provides an 8 byte temporary data area which is referred to</w:t>
        <w:t>as the N area. You may initialize this area yourself, or you may call SETUP</w:t>
        <w:t>to move stack elements to the N area. To use SETUP, you must load the</w:t>
        <w:t>accumulator with the number of stack elements you want to move (NOTE: the</w:t>
        <w:t>number of stack elements, NOT the number of bytes) and then do a JSR to</w:t>
        <w:t>SETUP. SETUP will pop the elements off of the stack, and move them to the N</w:t>
        <w:t>area.  Since there are only 8 bytes in the N area, you have room for at most</w:t>
        <w:t>4 stack elements. As a simple example, the following will pop the top two</w:t>
        <w:t>elements off of the stack, and move them to the N area:</w:t>
        <w:t>CODE MOVE2  2 # LDA, SETUP JSR, END-CODE</w:t>
        <w:t>The previous top of stack (BOT and BOT 1+) will be stored at N and N 1+ ,</w:t>
        <w:t>while the second element (SEC and SEC 1+) will be at N 2+ and N 3 +. Once</w:t>
        <w:t>they have been moved there, you can carry out operations on them, or use</w:t>
        <w:t>them in the indexed indirect Y addressing mode. ( LDA (N), Y in conventional</w:t>
        <w:t>assembler, or N )Y LDA, in Forth assembler.)  By far the most common error</w:t>
        <w:t>in using SETUP is to forget that it also pops the elements of the stack as</w:t>
        <w:t>it moves them.</w:t>
        <w:t>;CODE</w:t>
        <w:t>If CODE is the Assemblers equivalent to the hi-level colon, ;CODE is the</w:t>
        <w:t>assemblers equivalent to DOES&gt;. As an example of the use of ;CODE, we will</w:t>
        <w:t>write our own versions of CONSTANT - one in high level forth, using DOES&gt;,</w:t>
        <w:t>and one in low level, using ;CODE. First the hi-level definition:</w:t>
        <w:t>: CONSTANT  CREATE , DOES&gt; @ ;</w:t>
        <w:t>As a quick review, remember that CREATE (or a word that uses CREATE) creates</w:t>
        <w:t>a dictionary entry for the next word in the input stream. Words created in</w:t>
        <w:t>this way all have the same run-time behaviour - they leave the address of</w:t>
        <w:t>their parameter field on the stack. Note that CREATE by itself does not</w:t>
        <w:t>allocate any parameter field space in the dictionary, you must do this</w:t>
        <w:t>yourself by using C, , or ALLOT . The DOES&gt; word allows you to manipulate</w:t>
        <w:t>the values in the parameter field, essentially allowing you to define a</w:t>
        <w:t>special set of related words which share the same run-time behaviour. Lets</w:t>
        <w:t>walk through the process:</w:t>
        <w:t>10 CONSTANT TEN</w:t>
        <w:t>When Forth executes the above line, the number 10 will be left on the stack,</w:t>
        <w:t>and CONSTANT will be executed. The first word in CONSTANT is CREATE, which</w:t>
        <w:t>will take the first word it finds in the input stream (TEN in this case) and</w:t>
        <w:t>create a header for it in the dictionary, with its associated link field,</w:t>
        <w:t>name field and code field. The code field written by CREATE will cause the</w:t>
        <w:t>address of the first byte of the parameter field to be left on the stack</w:t>
        <w:t>when TEN (the word defined by CONSTANT) is executed. Next , is executed,</w:t>
        <w:t>which takes the top of the stack, and compiles this number in the</w:t>
        <w:t>dictionary. DOES&gt; does something mysterious (more on this later) which</w:t>
        <w:t>causes the words following DOES&gt; to be executed at run-time. This is the</w:t>
        <w:t>compile time behaviour of CONSTANT. Now, when TEN is executed, the run-time</w:t>
        <w:t>behaviour of CONSTANT will occur. The parameter fields address is pushed</w:t>
        <w:t>onto the stack, and then the words after DOES&gt; are executed. In this case,</w:t>
        <w:t>the single word @ will be executed, which replaces the address on the top of</w:t>
        <w:t>the stack with the value at that address.</w:t>
        <w:t>TEN . 10 OK</w:t>
        <w:t>Now for the ;CODE version:</w:t>
        <w:t>: CONSTANT  CREATE , ;CODE  2 # LDY, W )Y LDA, PHA, INY, W )Y LDA, PUSH JMP,</w:t>
        <w:t>END-CODE</w:t>
        <w:t>Notice, by the way, that no concluding semi-colon is required when you use</w:t>
        <w:t>;CODE.</w:t>
        <w:t>When ;CODE is executed (for example, by typing 10 CONSTANT TEN), it will</w:t>
        <w:t>REWRITE THE CODE FIELD OF THE WORD BEING DEFINED! This is extremely</w:t>
        <w:t>important to remember.  All Forth words have code fields that define their</w:t>
        <w:t>run time behaviour, with col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haring the same code field,</w:t>
        <w:t>variables sharing the same code field (different, of course, from that of</w:t>
        <w:t>colon definitions and constants) and so on. When CREATE executes in our</w:t>
        <w:t>CONSTANT definition, it creates a code field that contains the address of a</w:t>
        <w:t>routine which will push the address of the word being defined to the stack.</w:t>
        <w:t>When ;CODE executes in our CONSTANT definition, it will search out this code</w:t>
        <w:t>field, and re-write it with the address of the machine language routine</w:t>
        <w:t>which immediately follows ;CODE. This means that the only run time behaviour</w:t>
        <w:t>of a word which contains a ;CODE termination is determined by you. Even</w:t>
        <w:t>though there is a CREATE in the lo-level definition of CONSTANT, it will not</w:t>
        <w:t>deposit the address of the parameter field on the stack, because ;CODE has</w:t>
        <w:t>changed the code field to point to our machine language routine. An</w:t>
        <w:t>illustration may make this clearer:</w:t>
        <w:t>Header created by CREATE:</w:t>
        <w:t>**************</w:t>
        <w:t>* Link Field *</w:t>
        <w:t>**************</w:t>
        <w:t>* TEN        *  Name field - stores ASCII characters of defined name.</w:t>
        <w:t>**************</w:t>
        <w:t>*  $0900     *  $0900 = address of routine to push parameter field on stack</w:t>
        <w:t>**************</w:t>
        <w:t>* 10         *  Parameter field - stores value of constant</w:t>
        <w:t>**************</w:t>
        <w:t>Note that $0900 is just an example address - don't try jumping to it in your</w:t>
        <w:t>own code.</w:t>
        <w:t>When a word defined by CREATE is executed, the machine language routine at</w:t>
        <w:t>$0900 (the address in the code field of the word) will be executed. This</w:t>
        <w:t>routine is what causes the run-time behaviour of CREATE defined words - it</w:t>
        <w:t>pushes the address of the parameter field to the stack. The above</w:t>
        <w:t>illustration shows the state of the dictionary after the CREATE and , part</w:t>
        <w:t>of CONSTANT have been executed. Now, suppose that the address of the first</w:t>
        <w:t>instruction following ;CODE in CONSTANT ( the 2 # LDY, ) is at $8000 . When</w:t>
        <w:t>;CODE executes in the course of defining a new constant, the header will</w:t>
        <w:t>look like this:</w:t>
        <w:t>Header after ;CODE has been executed.</w:t>
        <w:t>**************</w:t>
        <w:t>* Link Field *</w:t>
        <w:t>**************</w:t>
        <w:t>* TEN        *  Name field - stores ASCII characters of defined name.</w:t>
        <w:t>**************</w:t>
        <w:t>* $8000      *  $8000 = address of your machine language routine</w:t>
        <w:t>**************</w:t>
        <w:t>* 10         *  Parameter field - stores value of constant</w:t>
        <w:t>**************</w:t>
        <w:t>So, as always, when Forth executes TEN, the first thing to be executed is</w:t>
        <w:t>the address of the routine in the code field, which no longer points to the</w:t>
        <w:t>CREATE run time code, but to your machine language code.</w:t>
        <w:t>Hope that is all clear enough. Now, to the particulars of the ;CODE part of</w:t>
        <w:t>our low level CONSTANT definition (note that the following is implementation</w:t>
        <w:t>dependent. Most present day Forths use an implementation along these lines,</w:t>
        <w:t>but not all.)</w:t>
        <w:t>Forth depends on two registers for its performance, the IP and the W</w:t>
        <w:t>register. When Forth is implemented on processors with more registers,</w:t>
        <w:t>typically a processor register will be used for these Forth system</w:t>
        <w:t>registers. However, there are not enough on the 6502, so zero page locations</w:t>
        <w:t>have been used instead.  W will contain the address of the code field of the</w:t>
        <w:t>word currently being executed. For example, if the code field of TEN is</w:t>
        <w:t>located at $9000, the W register will contain $9000, or the address of the</w:t>
        <w:t>address of the routine to be executed. The ;CODE part of CONSTANT uses this</w:t>
        <w:t>fact to access the parameter field of the current word. Since the code field</w:t>
        <w:t>of an address, is always two bytes long, the first byte of the parameter</w:t>
        <w:t>field is located at $9002. Given this information, it becomes a simple</w:t>
        <w:t>matter of indirectly indexing from W. Loading the Y register with 2, and</w:t>
        <w:t>then performing W )Y LDA, (LDA (W),Y in conventional assembler) will get the</w:t>
        <w:t>first byte of the constants value. The next byte is at $9003, so we simply</w:t>
        <w:t>increment Y, and indirectly index again to get the next byte. The rest of</w:t>
        <w:t>the definition consists of setting up for PUSH, which was covered earlier.</w:t>
        <w:t>Phew! Hope that was clear enough. I think you can see that indexing from W</w:t>
        <w:t>can get you any byte in a definitions parameter field. W 1- contains an</w:t>
        <w:t>indirect JMP instruction, so you can also vector control to other routines</w:t>
        <w:t>by storing the address of the address of the routine in W, and then doing a</w:t>
        <w:t>W 1- JMP, . This technique is rarely used, however.</w:t>
        <w:t>There is an intimate relationship between the IP register and the W</w:t>
        <w:t>register, and an effective use of these registers depends on a clear</w:t>
        <w:t>understanding of how they work in the Forth system as a whole.  Both of them</w:t>
        <w:t>are changed by NEXT. When NEXT executes, the IP will point to an address</w:t>
        <w:t>which contains the code field address of the next word to be executed by</w:t>
        <w:t>Forth. NEXT fetches this address, and stores it in W. It then bumps the IP</w:t>
        <w:t>(which stands for Interpretive Pointer) by two, so the next time around it</w:t>
        <w:t>will be pointing to the next word to be executed. Finally, NEXT does a JMP</w:t>
        <w:t>to W 1-, which causes an indirect jump to the address pointed to by W.</w:t>
        <w:t>The IP is most useful for accessing things like inline data structures,</w:t>
        <w:t>(character strings, and the like.) Since the IP is incremented by NEXT, the</w:t>
        <w:t>code fragment:</w:t>
        <w:t xml:space="preserve">    IP )Y LDA, PHA, INY, IP )Y LDA, PUSH JMP,</w:t>
        <w:t>Will push the address which contains the address of the next Forth word to</w:t>
        <w:t>be executed to the parameter stack. (This will be the third and fourth bytes</w:t>
        <w:t>past the address of the current word being interpreted.) Obviously, by</w:t>
        <w:t>storing new values in the IP, and then jumping to NEXT , you can also force</w:t>
        <w:t>the execution of a particular definition.  This technique is also rarely</w:t>
        <w:t>used. Typical uses for the IP are mainly accessing inline data.</w:t>
        <w:t>Accessing Variables from Code definitions.</w:t>
        <w:t xml:space="preserve">   Since variables leave the address of their parameter fields on the stack,</w:t>
        <w:t>it is a simple matter to access these variables from CODE level definitions.</w:t>
        <w:t>Here is an example:</w:t>
        <w:t>VARIABLE FOO</w:t>
        <w:t>CODE FOO+1   FOO LDA, CLC, 1 # ADC, FOO STA, CS IF, FOO 1+ INC, THEN</w:t>
        <w:t>END-CODE</w:t>
        <w:t>This is a common way to increment the value at a memory location.  The</w:t>
        <w:t>assembler also provides a way to access USER variables, using the UP (user</w:t>
        <w:t>pointer constant). User variables must be accessed using an offset, so the</w:t>
        <w:t>)Y addressing mode  is recommended. You will need to know the offset of the</w:t>
        <w:t>user variable you need to access in advance, of course.</w:t>
        <w:t>MISC.</w:t>
        <w:t xml:space="preserve">   Since the Assembler is co-resident with the FORTH system, all the power of</w:t>
        <w:t>FORTH is available to you when using the Assembler. As one example:</w:t>
        <w:t xml:space="preserve">   FOO @ 2 3 */ # LDA,</w:t>
        <w:t>will initialize the accumulator to two thirds of the value stored in the</w:t>
        <w:t>variable FOO. (Of course, this must be 255 or less.) Occasional conflicts</w:t>
        <w:t>may arise, however. In particular, a common error is to confuse the</w:t>
        <w:t>assemblers 0= and 0&lt; words with Forths - they are not the same. If you wish</w:t>
        <w:t>to use the Forth versions while assembling, you must explicitly enter the</w:t>
        <w:t>FORTH vocabulary, do your Forth thing, and then re-enter the assembler</w:t>
        <w:t>vocabulary. Such conflicts are rare, and usually easily recognized.</w:t>
        <w:t>The Forth assembler uses the standard MOS mnemonics for the 6502 op-codes,</w:t>
        <w:t>but each mnemonic has a ',' attached. Thus, in forth, we write LDA, BRK, or</w:t>
        <w:t>JMP, not LDA BRK and JMP. Also, the Assembler conditionals use the same</w:t>
        <w:t>convention - IF, ELSE, THEN, and not IF ELSE THEN . A common error is to</w:t>
        <w:t>omit the comma from one or more of these conditionals.  I am personally not</w:t>
        <w:t>wild about this convention, but the first Forth assemblers used them, and</w:t>
        <w:t>now we are stuck with it.</w:t>
        <w:t>You may have noticed that I have not used the JSR, RTS, instructions. This</w:t>
        <w:t>is because typically, CODE definitions are called from higher level words,</w:t>
        <w:t>and must end with a JMP, to NEXT or the equivalent routine. It is possible</w:t>
        <w:t>to write programs which are structured in this way. Typically, the</w:t>
        <w:t>subroutines are given names with CREATE, and then called from a higher level</w:t>
        <w:t>code definition. Here is an example:</w:t>
        <w:t>CREATE BLETCH  ASSEMBLER  NOP, NOP, RTS,</w:t>
        <w:t>Note that when we do this, we must invoke the Assembler vocabulary</w:t>
        <w:t>explicitly. BLETCH would be typically called from a higher level CODE</w:t>
        <w:t>definition:</w:t>
        <w:t>CODE THE-GREAT-RTS-HACK  BLETCH JSR, NEXT JMP, END-CODE</w:t>
        <w:t>This is only occasionally necessary however - usually when writing code that</w:t>
        <w:t>is extremely time critical, such as graphics code.</w:t>
        <w:t>Finally, it is possible to exit a code definition by jumping to yet another</w:t>
        <w:t>code routine. You must remember to restore the X register (if you have</w:t>
        <w:t>altered it) and it is also wise to reset the Y register to 0, since many</w:t>
        <w:t>code level definitions will assume that this is the case. As a simple</w:t>
        <w:t>example, here is a word that simply simply does a JMP, to Forth's KEY</w:t>
        <w:t>routine:</w:t>
        <w:t>CODE CALL-KEY  ' KEY @ JMP, END-CODE</w:t>
        <w:t>The tick (') gets the address of KEY's code field, and the @ fetches the</w:t>
        <w:t>address of the routine which is stored in KEY's code field. This is the</w:t>
        <w:t>recommended technique. It is more portable, and also safer than others which</w:t>
        <w:t>one sees.  Note that you cannot call hi-level Forth words using this</w:t>
        <w:t>technique - only code level definitions may be called in this way. If you</w:t>
        <w:t>think you want to exit a CODE definition with a call to a higher level Forth</w:t>
        <w:t>word, think again. If you still need to do it, then start tinkering with the</w:t>
        <w:t>IP and W registers.</w:t>
        <w:t>I think that about covers it. I have tried to cover all of the basics, and</w:t>
        <w:t>many of the more advanced techniques in combining assembly language and</w:t>
        <w:t>Forth. If some of it seems obscure, it is probably my explanation, since</w:t>
        <w:t>hacking in CODE is really no more difficult than hacking in any language -</w:t>
        <w:t>it just runs faster.</w:t>
        <w:t>Good Luck</w:t>
        <w:t>And</w:t>
        <w:t>Happy Hacking!</w:t>
        <w:t>SD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